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 xml:space="preserve">年 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县燕子山西海滨旅游提升改造策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华中房地产开发有限公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912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4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146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15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